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true"/>
        <w:spacing w:before="40" w:after="0"/>
        <w:ind w:left="1418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tabs>
          <w:tab w:val="clear" w:pos="708"/>
          <w:tab w:val="left" w:pos="6096" w:leader="none"/>
        </w:tabs>
        <w:ind w:hanging="141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 xml:space="preserve">Комитету по управлению </w:t>
      </w:r>
    </w:p>
    <w:p>
      <w:pPr>
        <w:pStyle w:val="Normal"/>
        <w:tabs>
          <w:tab w:val="clear" w:pos="708"/>
          <w:tab w:val="left" w:pos="6237" w:leader="none"/>
        </w:tabs>
        <w:ind w:hanging="1417"/>
        <w:jc w:val="center"/>
        <w:rPr/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муниципальным имуществом</w:t>
      </w:r>
    </w:p>
    <w:p>
      <w:pPr>
        <w:pStyle w:val="Style17"/>
        <w:tabs>
          <w:tab w:val="clear" w:pos="708"/>
          <w:tab w:val="left" w:pos="6096" w:leader="none"/>
          <w:tab w:val="left" w:pos="6237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дминистрации Северодвинска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4"/>
          <w:szCs w:val="24"/>
        </w:rPr>
        <w:t>на участие в конкурсе в электронной форме по продаже муниципального имущества</w:t>
      </w:r>
      <w:r>
        <w:rPr>
          <w:rFonts w:eastAsia="Calibri"/>
          <w:b/>
          <w:sz w:val="24"/>
          <w:szCs w:val="24"/>
          <w:lang w:eastAsia="en-US"/>
        </w:rPr>
        <w:t xml:space="preserve">, находящегося в </w:t>
      </w:r>
      <w:bookmarkStart w:id="0" w:name="_Hlk47081050"/>
      <w:r>
        <w:rPr>
          <w:rFonts w:eastAsia="Calibri"/>
          <w:b/>
          <w:sz w:val="24"/>
          <w:szCs w:val="24"/>
          <w:lang w:eastAsia="en-US"/>
        </w:rPr>
        <w:t>собственности муниципального образования «Северодвинск»</w:t>
      </w:r>
      <w:bookmarkEnd w:id="0"/>
      <w:r>
        <w:rPr>
          <w:rFonts w:eastAsia="Calibri"/>
          <w:b/>
          <w:sz w:val="22"/>
          <w:szCs w:val="22"/>
          <w:lang w:eastAsia="en-US"/>
        </w:rPr>
        <w:t xml:space="preserve"> по лоту № 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лное наименование юридического лица, подающего заявку, ИНН, ОГР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рождения и паспортные данные физического лиц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дивидуального предпринимателя, подающего заявку, ИНН, ОГРН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 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основании _____________________________________________________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кумента)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 xml:space="preserve">предварительно согласен на использование Продавцом персональных данных согласно </w:t>
        <w:br/>
        <w:t xml:space="preserve">ст. 3 Федерального закона «О персональных данных» от 27 июля 2006 г. № 152-ФЗ </w:t>
        <w:br/>
        <w:t>в целях, определенных п.11 ст. 15 Федерального закона «О приватизации государственного    и муниципального имущества» от 21 декабря 2001 г. № 178-ФЗ, в случае признания участником конкурса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нимая решение об участии в конкурсе по продаже муниципального имущества, находящегося в собственности муниципального образования «Северодвинск» по лоту № 1: </w:t>
      </w:r>
      <w:r>
        <w:rPr>
          <w:rFonts w:eastAsia="Calibri"/>
          <w:b/>
          <w:sz w:val="24"/>
          <w:szCs w:val="24"/>
          <w:lang w:eastAsia="en-US"/>
        </w:rPr>
        <w:t>М</w:t>
      </w:r>
      <w:r>
        <w:rPr>
          <w:b/>
          <w:sz w:val="24"/>
          <w:szCs w:val="24"/>
        </w:rPr>
        <w:t>униципальное имущество – объекты электросетевого хозяйства, в том числе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52 м, местоположение: Архангельская область, городской округ «Северодвинск», город Северодвинск, в районе   ул. Макаренко, д. 12, квартал 207, кадастровый номер 29:28:000000:4069, государственная регистрация права собственности:                                         29-29-06/002/2013-253 от 14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100 м, </w:t>
      </w:r>
      <w:bookmarkStart w:id="1" w:name="_Hlk119662024"/>
      <w:r>
        <w:rPr>
          <w:rFonts w:cs="Times New Roman" w:ascii="Times New Roman" w:hAnsi="Times New Roman"/>
          <w:szCs w:val="22"/>
        </w:rPr>
        <w:t>местоположение</w:t>
      </w:r>
      <w:bookmarkEnd w:id="1"/>
      <w:r>
        <w:rPr>
          <w:rFonts w:cs="Times New Roman" w:ascii="Times New Roman" w:hAnsi="Times New Roman"/>
          <w:szCs w:val="22"/>
        </w:rPr>
        <w:t>: Архангельская область, городской округ «Северодвинск», город Северодвинск, в районе ул. Мира, д. 14, квартал 205, кадастровый           номер 29:28:000000:4082, государственная регистрация права собственности: 29-29-06/002/2013-255 от 15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118 м, </w:t>
      </w:r>
      <w:bookmarkStart w:id="2" w:name="_Hlk119663192"/>
      <w:r>
        <w:rPr>
          <w:rFonts w:cs="Times New Roman" w:ascii="Times New Roman" w:hAnsi="Times New Roman"/>
          <w:szCs w:val="22"/>
        </w:rPr>
        <w:t>местоположение</w:t>
      </w:r>
      <w:bookmarkEnd w:id="2"/>
      <w:r>
        <w:rPr>
          <w:rFonts w:cs="Times New Roman" w:ascii="Times New Roman" w:hAnsi="Times New Roman"/>
          <w:szCs w:val="22"/>
        </w:rPr>
        <w:t xml:space="preserve">: Архангельская область, </w:t>
      </w:r>
      <w:bookmarkStart w:id="3" w:name="_Hlk119663224"/>
      <w:r>
        <w:rPr>
          <w:rFonts w:cs="Times New Roman" w:ascii="Times New Roman" w:hAnsi="Times New Roman"/>
          <w:szCs w:val="22"/>
        </w:rPr>
        <w:t>городской округ «Северодвинск»,</w:t>
      </w:r>
      <w:bookmarkEnd w:id="3"/>
      <w:r>
        <w:rPr>
          <w:rFonts w:cs="Times New Roman" w:ascii="Times New Roman" w:hAnsi="Times New Roman"/>
          <w:szCs w:val="22"/>
        </w:rPr>
        <w:t xml:space="preserve"> город Северодвинск, в районе ул. Макаренко, д. 22, квартал 218, кадастровый номер 29:28:000000:4070, государственная регистрация права собственности: 29-29-06/002/2013-251 от 14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500 м, </w:t>
      </w:r>
      <w:bookmarkStart w:id="4" w:name="_Hlk119663742"/>
      <w:r>
        <w:rPr>
          <w:rFonts w:cs="Times New Roman" w:ascii="Times New Roman" w:hAnsi="Times New Roman"/>
          <w:szCs w:val="22"/>
        </w:rPr>
        <w:t>местоположение</w:t>
      </w:r>
      <w:bookmarkEnd w:id="4"/>
      <w:r>
        <w:rPr>
          <w:rFonts w:cs="Times New Roman" w:ascii="Times New Roman" w:hAnsi="Times New Roman"/>
          <w:szCs w:val="22"/>
        </w:rPr>
        <w:t xml:space="preserve">: Архангельская область, </w:t>
      </w:r>
      <w:bookmarkStart w:id="5" w:name="_Hlk119664248"/>
      <w:r>
        <w:rPr>
          <w:rFonts w:cs="Times New Roman" w:ascii="Times New Roman" w:hAnsi="Times New Roman"/>
          <w:szCs w:val="22"/>
        </w:rPr>
        <w:t>городской округ «Северодвинск»</w:t>
      </w:r>
      <w:bookmarkEnd w:id="5"/>
      <w:r>
        <w:rPr>
          <w:rFonts w:cs="Times New Roman" w:ascii="Times New Roman" w:hAnsi="Times New Roman"/>
          <w:szCs w:val="22"/>
        </w:rPr>
        <w:t>, город Северодвинск, в районе бульвар Приморский, д. 6, квартал 218, кадастровый номер 29:28:000000:4061, государственная регистрация права собственности: 29-29-06/002/2013-252 от 14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бельная сеть протяженностью 191 м, местоположение: Архангельская обл., г. Северодвинск, в районе проспект Бутомы, д. 18, квартал 209, кадастровый номер 29:28:000000:4066, государственная регистрация права собственности: 29-29-06/002/2013-254 от 14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лектроснабжение протяженностью 115 м, местоположение: Архангельская область, городской округ «Северодвинск», город Северодвинск, в районе ул. Макаренко, д. 26, квартал 218, кадастровый номер 29:28:000000:4067, государственная регистрация права собственности: 29-29-06/002/2013-249 от 15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лектроснабжение протяженностью 74 м, местоположение: Архангельская область,                         г. Северодвинск, в районе бульвар Приморский, д. 8, квартал 218, кадастровый номер 29:28:000000:4062, государственная регистрация права собственности: 29-29-06/002/2013-250 от 14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бельная сеть протяженностью 60 м, местоположение: Архангельская (обл), Северодвинск (г.), в районе ул. Мира, д. 18, квартал 205, кадастровый номер 29:28:000000:4071, государственная регистрация права собственности: 29-29-06/051/2012-485 от 11.01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320 м, </w:t>
      </w:r>
      <w:bookmarkStart w:id="6" w:name="_Hlk119665078"/>
      <w:r>
        <w:rPr>
          <w:rFonts w:cs="Times New Roman" w:ascii="Times New Roman" w:hAnsi="Times New Roman"/>
          <w:szCs w:val="22"/>
        </w:rPr>
        <w:t>местоположение</w:t>
      </w:r>
      <w:bookmarkEnd w:id="6"/>
      <w:r>
        <w:rPr>
          <w:rFonts w:cs="Times New Roman" w:ascii="Times New Roman" w:hAnsi="Times New Roman"/>
          <w:szCs w:val="22"/>
        </w:rPr>
        <w:t>: Архангельская обл., городской округ «Северодвинск», г. Северодвинск, в районе Приморский бульвар, д. 30/34, квартал 209, кадастровый номер 29:28:000000:4544, государственная регистрация права собственности: 29-29-06/051/2012-486 от 11.01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35 м, </w:t>
      </w:r>
      <w:bookmarkStart w:id="7" w:name="_Hlk119666423"/>
      <w:r>
        <w:rPr>
          <w:rFonts w:cs="Times New Roman" w:ascii="Times New Roman" w:hAnsi="Times New Roman"/>
          <w:szCs w:val="22"/>
        </w:rPr>
        <w:t>местоположение</w:t>
      </w:r>
      <w:bookmarkEnd w:id="7"/>
      <w:r>
        <w:rPr>
          <w:rFonts w:cs="Times New Roman" w:ascii="Times New Roman" w:hAnsi="Times New Roman"/>
          <w:szCs w:val="22"/>
        </w:rPr>
        <w:t xml:space="preserve">: обл. Архангельская, </w:t>
      </w:r>
      <w:bookmarkStart w:id="8" w:name="_Hlk119666440"/>
      <w:r>
        <w:rPr>
          <w:rFonts w:cs="Times New Roman" w:ascii="Times New Roman" w:hAnsi="Times New Roman"/>
          <w:szCs w:val="22"/>
        </w:rPr>
        <w:t>городской округ «Северодвинск»,</w:t>
      </w:r>
      <w:bookmarkEnd w:id="8"/>
      <w:r>
        <w:rPr>
          <w:rFonts w:cs="Times New Roman" w:ascii="Times New Roman" w:hAnsi="Times New Roman"/>
          <w:szCs w:val="22"/>
        </w:rPr>
        <w:t xml:space="preserve"> г. Северодвинск, в районе ул. Макаренко, д. 10, кадастровый номер                29:28:112207:1551, государственная регистрация права собственности: 29-29-06/051/2012-489 от 11.01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95 м, местоположение: Архангельская область, городской округ «Северодвинск», город Северодвинск, в районе   ул. Октябрьская, д. 11, квартал 205, кадастровый номер 29:28:000000:4072, государственная регистрация права собственности:                      29-29-06/051/2012-488 от 11.01.2013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бельная сеть протяженностью 65 м, местоположение: Архангельская область, городской округ «Северодвинск», город Северодвинск, в районе   ул. Октябрьская, д. 13, квартал 205, кадастровый номер 29:28:000000:4089, государственная регистрация права собственности:                       29-29-06/051/2012-487 от 11.01.2013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претендент обязуе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блюдать условия конкурса, содержащиеся в информационном сообщении                        о проведении </w:t>
      </w:r>
      <w:r>
        <w:rPr>
          <w:b/>
          <w:sz w:val="24"/>
          <w:szCs w:val="24"/>
        </w:rPr>
        <w:t xml:space="preserve">конкурса </w:t>
      </w: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</w:t>
      </w:r>
      <w:r>
        <w:rPr>
          <w:rFonts w:cs="Times New Roman" w:ascii="Times New Roman" w:hAnsi="Times New Roman"/>
          <w:sz w:val="24"/>
        </w:rPr>
        <w:t>, размещенном на официальном сайте Российской Федерации в сети «Интернет», а также порядок продажи, установленный Федеральным законом от 21.12.2001   № 178-ФЗ «О приватизации государственного и муниципального имуществ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признания победителем конкурса заключить с Продавцом договор купли-продажи в течение 5 (пяти) рабочих дней со дня подведения итогов конкур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платить Продавцу стоимость имущества, установленную по результатам конкурса, в сроки, определяемые договором купли – продажи. При уклонении (отказе) </w:t>
        <w:br/>
        <w:t>от заключения в установленный срок договора купли-продажи задаток и продаваемый объект  остается у Продавца, а результаты конкурса аннулируют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подтверждаю, что с условиями договора купли-продажи имущества и сведениями, изложенными в информационном сообщении о проведении конкурса,  ознакомлен и согласен.</w:t>
      </w:r>
    </w:p>
    <w:p>
      <w:pPr>
        <w:pStyle w:val="Style17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, что нам понятны установленные правила внесения задатка.</w:t>
      </w:r>
      <w:r>
        <w:rPr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изические лица, в том числе индивидуальные предпринимател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окумент, удостоверяющий личность (копии всех страниц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        к заявке должна быть приложена доверенность на лицо, имеющее право действовать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</w:t>
      </w:r>
      <w:r>
        <w:rPr>
          <w:rFonts w:cs="Times New Roman" w:ascii="Times New Roman" w:hAnsi="Times New Roman"/>
          <w:sz w:val="24"/>
          <w:szCs w:val="24"/>
        </w:rPr>
        <w:t>раб.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пись документов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прилагаемых к заявке </w:t>
      </w:r>
      <w:r>
        <w:rPr>
          <w:bCs/>
          <w:sz w:val="24"/>
          <w:szCs w:val="24"/>
        </w:rPr>
        <w:t>на участие в аукционе в электронной форме</w:t>
      </w:r>
    </w:p>
    <w:p>
      <w:pPr>
        <w:pStyle w:val="Normal"/>
        <w:spacing w:before="0" w:after="120"/>
        <w:ind w:left="-180" w:hanging="0"/>
        <w:rPr>
          <w:b/>
          <w:b/>
          <w:bCs/>
          <w:sz w:val="22"/>
          <w:szCs w:val="24"/>
          <w:lang w:eastAsia="en-US"/>
        </w:rPr>
      </w:pPr>
      <w:r>
        <w:rPr>
          <w:b/>
          <w:bCs/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yle17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spacing w:lineRule="exact" w:line="259" w:before="19" w:after="0"/>
      <w:jc w:val="both"/>
    </w:pPr>
    <w:rPr>
      <w:rFonts w:ascii="Courier New" w:hAnsi="Courier New" w:cs="Courier New"/>
      <w:b/>
      <w:bCs/>
      <w:sz w:val="20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0:00Z</dcterms:created>
  <dc:creator>Fadeevalf</dc:creator>
  <dc:description/>
  <cp:keywords/>
  <dc:language>en-US</dc:language>
  <cp:lastModifiedBy>Пестова Яна Викторовна</cp:lastModifiedBy>
  <cp:lastPrinted>2020-07-31T09:50:00Z</cp:lastPrinted>
  <dcterms:modified xsi:type="dcterms:W3CDTF">2023-01-28T07:42:00Z</dcterms:modified>
  <cp:revision>13</cp:revision>
  <dc:subject/>
  <dc:title> </dc:title>
</cp:coreProperties>
</file>